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uz-Cyrl-U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z-Cyrl-UZ" w:eastAsia="ru-RU"/>
        </w:rPr>
        <w:t>FERGANA POLYTECHNIC INSTITUTE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8"/>
          <w:lang w:val="uz-Cyrl-UZ" w:eastAsia="ru-RU"/>
        </w:rPr>
        <w:t>MANAGEMENT</w:t>
      </w: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8"/>
          <w:lang w:val="uz-Cyrl-UZ" w:eastAsia="ru-RU"/>
        </w:rPr>
        <w:t xml:space="preserve"> DEPARTMENT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uz-Cyrl-U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z-Cyrl-UZ" w:eastAsia="ru-RU"/>
        </w:rPr>
        <w:t xml:space="preserve">FINAL CONTROL QUESTIONS FROM THE </w:t>
      </w: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  <w:t>DISCIPLINE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uz-Cyrl-UZ" w:eastAsia="ru-RU"/>
        </w:rPr>
        <w:t>"</w:t>
      </w: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  <w:t xml:space="preserve">PRODUCTION </w:t>
      </w:r>
      <w:r>
        <w:rPr>
          <w:rFonts w:eastAsia="Times New Roman" w:cs="Times New Roman" w:ascii="Times New Roman" w:hAnsi="Times New Roman"/>
          <w:b/>
          <w:sz w:val="24"/>
          <w:szCs w:val="28"/>
          <w:lang w:val="uz-Cyrl-UZ" w:eastAsia="ru-RU"/>
        </w:rPr>
        <w:t>MANAGEMENT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val="en-US" w:eastAsia="ru-RU"/>
        </w:rPr>
        <w:t>Assistant of “Management” department Muydinov M.A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1. Tell the content of "Production management" science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2. State the purpose and main tasks of the science of production management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3. Tell the subject, task and learning methods of science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4. What is production?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5. Name the main elements of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6. What are productive forc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7. What is the production period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8. What is the essence of market economy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9. Tell the period of formation of the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10. What are labor tool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11. What are the means of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12. Tell the essence of planning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13. Tell the procedure for developing plan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14. Name the types of plan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15. State the main tasks of planning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16. State the basic principles of planning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17. What is technical and economic planning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18. What is rapid-production planning?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19. What is strategic planning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20. What is long term planning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21. What is short term planning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22. What is the current planning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23. What is a production system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24. Name the types of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25. Name the types of production process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26. Tell the flow method of production organiza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27. What is the batch method of organizing production?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28. What is the only method of organizing production?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29. What is serial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30. What is mass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31. What is granular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32. What are details, assembled parts, complex and set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33. What is the main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34. What is auxiliary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35. What is a service proces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36. What is additional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37. What are the production structures of the enterprise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38. State the principles of organizing the production proces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39. Tell the methods of production organiza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40. What is proportionality of process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41. What is continuity of process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42. What is the parallelism of process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43. What is the rhythmicity of process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44. What is the accuracy of procedur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45. What is the structure of enterprise production (structure)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46. What are the principles of building a production structure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47. Name the main factors of the development of the production structure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48. Name jobs and typ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49. What is a workplace, a shop, a plot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50. What is the technological type of production structure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51. What is the production structure product (item) type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52. What is the scale of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53. What is the structure of the production system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54. State the quality policy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55. What are the main tasks of the quality system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56. What is the concept of quality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57. Name the means of improving product quality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58. Organization of product quality control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59. What is the essence of news and innovation?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60. What is the formation of a portfolio of news and innovation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61. What is the organizational technological readiness of production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62. Managing the rational use of resourc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63. What are resourc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64. What are financial resources and production resourc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65. What are input resources and output resourc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66. What are primary and secondary resourc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67. What is the process of resource movement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68. State the factors to improve the use of resource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69. Name production costs and their group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70. How are they divided in the analysis of enterprise expenses?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71. What is the cost of the product?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72. What are the costs that make up the cost of production divided into groups according to their economic content by cost items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73. List the costs included in the production cost of the product (work, service)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74. What is included in material costs?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75. What is included in the costs of payment for labor of a production nature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76. What are the other costs of production of enterprises?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77. What is included in period expenses?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78. What is included in general expenses of enterprises?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val="uz-Latn-UZ"/>
        </w:rPr>
      </w:pPr>
      <w:r>
        <w:rPr>
          <w:rFonts w:eastAsia="Calibri"/>
          <w:lang w:val="uz-Latn-UZ"/>
        </w:rPr>
        <w:t>79. Tell the ways to reduce the cost of the product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lang w:val="en-US"/>
        </w:rPr>
      </w:pPr>
      <w:r>
        <w:rPr>
          <w:rFonts w:eastAsia="Calibri"/>
          <w:lang w:val="uz-Latn-UZ"/>
        </w:rPr>
        <w:t>80. What are fixed and working capital.</w:t>
      </w:r>
      <w:r>
        <w:rPr>
          <w:bCs/>
          <w:lang w:val="uz-Cyrl-UZ"/>
        </w:rPr>
        <w:t>shlab chiqarishni tashkil qilish asoslari</w:t>
      </w:r>
      <w:r>
        <w:rPr>
          <w:bCs/>
          <w:lang w:val="en-US"/>
        </w:rPr>
        <w:t>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uz-Cyrl-UZ"/>
        </w:rPr>
        <w:t>81. Features of organization of production at the enterprise</w:t>
      </w:r>
      <w:r>
        <w:rPr>
          <w:bCs/>
          <w:lang w:val="en-US"/>
        </w:rPr>
        <w:t>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uz-Cyrl-UZ"/>
        </w:rPr>
        <w:t>82. Formation of innovative activity in production</w:t>
      </w:r>
      <w:r>
        <w:rPr>
          <w:bCs/>
          <w:lang w:val="en-US"/>
        </w:rPr>
        <w:t>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uz-Cyrl-UZ"/>
        </w:rPr>
        <w:t>83. Formation of a rational organizational structure of a production enterprise</w:t>
      </w:r>
      <w:r>
        <w:rPr>
          <w:bCs/>
          <w:lang w:val="en-US"/>
        </w:rPr>
        <w:t>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uz-Cyrl-UZ"/>
        </w:rPr>
        <w:t>84. Methods of improving production management</w:t>
      </w:r>
      <w:r>
        <w:rPr>
          <w:bCs/>
          <w:lang w:val="en-US"/>
        </w:rPr>
        <w:t>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uz-Cyrl-UZ"/>
        </w:rPr>
        <w:t>85. Production planning</w:t>
      </w:r>
      <w:r>
        <w:rPr>
          <w:bCs/>
          <w:lang w:val="en-US"/>
        </w:rPr>
        <w:t>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uz-Cyrl-UZ"/>
        </w:rPr>
        <w:t>86. Quality management in production enterprises</w:t>
      </w:r>
      <w:r>
        <w:rPr>
          <w:bCs/>
          <w:lang w:val="en-US"/>
        </w:rPr>
        <w:t>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uz-Cyrl-UZ"/>
        </w:rPr>
        <w:t>87. The structure and content of the management system of the organization</w:t>
      </w:r>
      <w:r>
        <w:rPr>
          <w:bCs/>
          <w:lang w:val="en-US"/>
        </w:rPr>
        <w:t>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lang w:val="uz-Cyrl-UZ"/>
        </w:rPr>
        <w:t>88. Management of resources in production enterprises</w:t>
      </w:r>
      <w:r>
        <w:rPr>
          <w:bCs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55:00Z</dcterms:created>
  <dc:creator>Пользователь</dc:creator>
  <dc:description/>
  <dc:language>en-US</dc:language>
  <cp:lastModifiedBy>User</cp:lastModifiedBy>
  <cp:lastPrinted>2023-01-14T10:50:00Z</cp:lastPrinted>
  <dcterms:modified xsi:type="dcterms:W3CDTF">2023-01-16T10:55:00Z</dcterms:modified>
  <cp:revision>2</cp:revision>
  <dc:subject/>
  <dc:title/>
</cp:coreProperties>
</file>